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tserrat" w:hAnsi="Montserrat" w:cs="Arial"/>
          <w:b/>
          <w:b/>
          <w:shadow/>
          <w:sz w:val="120"/>
          <w:szCs w:val="120"/>
        </w:rPr>
      </w:pPr>
      <w:r>
        <w:rPr>
          <w:rFonts w:cs="Arial" w:ascii="Montserrat" w:hAnsi="Montserrat"/>
          <w:b/>
          <w:shadow/>
          <w:sz w:val="120"/>
          <w:szCs w:val="120"/>
        </w:rPr>
      </w:r>
    </w:p>
    <w:p>
      <w:pPr>
        <w:pStyle w:val="Normal"/>
        <w:rPr>
          <w:rFonts w:ascii="Montserrat" w:hAnsi="Montserrat" w:cs="Arial"/>
          <w:b/>
          <w:b/>
          <w:shadow/>
          <w:sz w:val="120"/>
          <w:szCs w:val="120"/>
        </w:rPr>
      </w:pPr>
      <w:r>
        <w:rPr>
          <w:rFonts w:cs="Arial" w:ascii="Montserrat" w:hAnsi="Montserrat"/>
          <w:b/>
          <w:shadow/>
          <w:sz w:val="120"/>
          <w:szCs w:val="120"/>
        </w:rPr>
        <w:t>DOCUMENTO</w:t>
      </w:r>
    </w:p>
    <w:p>
      <w:pPr>
        <w:pStyle w:val="Normal"/>
        <w:jc w:val="center"/>
        <w:rPr>
          <w:rFonts w:ascii="Montserrat" w:hAnsi="Montserrat" w:cs="Arial"/>
          <w:b/>
          <w:b/>
          <w:shadow/>
          <w:sz w:val="120"/>
          <w:szCs w:val="120"/>
        </w:rPr>
      </w:pPr>
      <w:r>
        <w:rPr>
          <w:rFonts w:cs="Arial" w:ascii="Montserrat" w:hAnsi="Montserrat"/>
          <w:b/>
          <w:shadow/>
          <w:sz w:val="120"/>
          <w:szCs w:val="120"/>
        </w:rPr>
        <w:t>15</w:t>
      </w:r>
    </w:p>
    <w:p>
      <w:pPr>
        <w:pStyle w:val="Header"/>
        <w:jc w:val="center"/>
        <w:rPr>
          <w:rFonts w:ascii="Montserrat" w:hAnsi="Montserrat" w:cs="Arial"/>
          <w:b/>
          <w:b/>
          <w:shadow/>
          <w:sz w:val="36"/>
          <w:szCs w:val="36"/>
        </w:rPr>
      </w:pPr>
      <w:r>
        <w:rPr>
          <w:rFonts w:cs="Arial" w:ascii="Montserrat" w:hAnsi="Montserrat"/>
          <w:b/>
          <w:shadow/>
          <w:sz w:val="36"/>
          <w:szCs w:val="36"/>
        </w:rPr>
      </w:r>
    </w:p>
    <w:p>
      <w:pPr>
        <w:pStyle w:val="Header"/>
        <w:jc w:val="center"/>
        <w:rPr>
          <w:rFonts w:ascii="Montserrat" w:hAnsi="Montserrat" w:cs="Arial"/>
          <w:i/>
          <w:i/>
          <w:color w:val="0000CC"/>
          <w:sz w:val="24"/>
          <w:szCs w:val="24"/>
        </w:rPr>
      </w:pPr>
      <w:r>
        <w:rPr>
          <w:rFonts w:cs="Arial" w:ascii="Montserrat" w:hAnsi="Montserrat"/>
          <w:b/>
          <w:sz w:val="36"/>
          <w:szCs w:val="36"/>
        </w:rPr>
        <w:t>CATÁLOGO DE CONCEPTOS</w:t>
      </w:r>
    </w:p>
    <w:p>
      <w:pPr>
        <w:pStyle w:val="Normal"/>
        <w:rPr>
          <w:rFonts w:ascii="Montserrat" w:hAnsi="Montserrat" w:cs="Arial"/>
          <w:i/>
          <w:i/>
          <w:color w:val="0000CC"/>
          <w:sz w:val="24"/>
          <w:szCs w:val="24"/>
          <w:lang w:val="es-ES_tradnl"/>
        </w:rPr>
      </w:pPr>
      <w:r>
        <w:rPr>
          <w:rFonts w:cs="Arial" w:ascii="Montserrat" w:hAnsi="Montserrat"/>
          <w:i/>
          <w:color w:val="0000CC"/>
          <w:sz w:val="24"/>
          <w:szCs w:val="24"/>
          <w:lang w:val="es-ES_tradnl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993" w:top="2410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t-BR"/>
        </w:rPr>
      </w:pPr>
      <w:r>
        <w:rPr>
          <w:lang w:val="pt-BR"/>
        </w:rPr>
      </w:r>
    </w:p>
    <w:tbl>
      <w:tblPr>
        <w:tblW w:w="14342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5685"/>
        <w:gridCol w:w="1417"/>
        <w:gridCol w:w="1418"/>
        <w:gridCol w:w="1559"/>
        <w:gridCol w:w="2126"/>
        <w:gridCol w:w="1301"/>
      </w:tblGrid>
      <w:tr>
        <w:trPr>
          <w:trHeight w:val="27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oto Sans" w:hAnsi="Noto Sans" w:cs="Noto Sans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Noto Sans" w:ascii="Noto Sans" w:hAnsi="Noto Sans"/>
                <w:b/>
                <w:bCs/>
                <w:sz w:val="18"/>
                <w:szCs w:val="18"/>
              </w:rPr>
              <w:t>EDIFICIOS ADMINISTRATIV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Noto Sans" w:ascii="Noto Sans" w:hAnsi="Noto Sans"/>
                <w:b/>
                <w:bCs/>
                <w:sz w:val="18"/>
                <w:szCs w:val="18"/>
                <w:lang w:eastAsia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11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áreas verdes, jardineras y sistema automatizado de riego de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edificio Administrativ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de la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ASIPONA ALTAMIRA</w:t>
            </w:r>
            <w:r>
              <w:rPr>
                <w:rFonts w:cs="Noto Sans" w:ascii="Noto Sans" w:hAnsi="Noto Sans"/>
                <w:sz w:val="18"/>
                <w:szCs w:val="18"/>
              </w:rPr>
              <w:t>, incluye: acopio, carga, acarreo y descarga del material producto de la poda hacia la zona de tiro señalado por la ASIPONA ALTAM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11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áreas verdes de la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Central de Emergencias Industriales y Portuarias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(CEIP), incluye: acopio, carga, acarreo y descarga del material producto de la poda hacia la zona de tiro señalado por la ASIPONA ALTAMIRA, mano de obra, herramienta, equ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8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áreas verdes y sistema automatizado de riego de la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Aduana de Altamira</w:t>
            </w:r>
            <w:r>
              <w:rPr>
                <w:rFonts w:cs="Noto Sans" w:ascii="Noto Sans" w:hAnsi="Noto Sans"/>
                <w:sz w:val="18"/>
                <w:szCs w:val="18"/>
              </w:rPr>
              <w:t>, incluye: acopio, carga, acarreo y descarga del material producto de la poda hacia la zona de tiro señalado por la ASIPONA ALTAMIRA, mano de obra, herramienta y equ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8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jardineras del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antiguo edifici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de la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ASIPONA ALTAMIRA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y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Capitanía</w:t>
            </w:r>
            <w:r>
              <w:rPr>
                <w:rFonts w:cs="Noto Sans" w:ascii="Noto Sans" w:hAnsi="Noto Sans"/>
                <w:sz w:val="18"/>
                <w:szCs w:val="18"/>
              </w:rPr>
              <w:t>. Incluye: acopio, carga, acarreo y descarga del material producto de la poda hacia la zona de tiro señalado por la ASIPONA ALTAMIRA, mano de obra, herramienta y equ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8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áreas verdes y jardineras del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Faro</w:t>
            </w:r>
            <w:r>
              <w:rPr>
                <w:rFonts w:cs="Noto Sans" w:ascii="Noto Sans" w:hAnsi="Noto Sans"/>
                <w:sz w:val="18"/>
                <w:szCs w:val="18"/>
              </w:rPr>
              <w:t>, incluye: acopio, carga, acarreo y descarga del material producto de la poda hacia la zona de tiro señalado por la ASIPONA ALTAMIRA, mano de obra, herramienta, equipo</w:t>
            </w:r>
          </w:p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5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DISTRIBUIDOR V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Trabajos de mantenimiento a áreas verdes, jardineras y sistema automatizado de riego de distribuidor vial Bulevar de los Ríos entronque con Libramiento Altamira, incluye: acopio, carga, acarreo y descarga del material producto de la poda hacia la zona de tiro señalado por la ASIPONA ALTAMIRA, mano de obra, herramienta, equipo, señalamiento de obra y equipo de seguridad</w:t>
            </w:r>
          </w:p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14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áreas verdes, jardineras de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distribuidor vial Bulevar de los Ríos entronque con vialidad Río Tamesí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, y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estacionamiento tortuga</w:t>
            </w:r>
            <w:r>
              <w:rPr>
                <w:rFonts w:cs="Noto Sans" w:ascii="Noto Sans" w:hAnsi="Noto Sans"/>
                <w:sz w:val="18"/>
                <w:szCs w:val="18"/>
              </w:rPr>
              <w:t>, incluye: acopio, carga, acarreo y descarga del material producto de la poda hacia la zona de tiro señalado por la ASIPONA ALTAMIRA, mano de obra, herramienta, equipo, señalamiento de obra y equipo de seguridad</w:t>
            </w:r>
          </w:p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1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MULTI SIT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Trabajos de mantenimiento a áreas verdes, en 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Patio Poniente</w:t>
            </w:r>
            <w:r>
              <w:rPr>
                <w:rFonts w:cs="Noto Sans" w:ascii="Noto Sans" w:hAnsi="Noto Sans"/>
                <w:sz w:val="18"/>
                <w:szCs w:val="18"/>
              </w:rPr>
              <w:t>, incluye: acopio, carga, acarreo y descarga del material producto de la poda hacia la zona de tiro señalado por la ASIPONA ALTAMIRA, mano de obra, herramienta, equipo, señalamiento de obra y equipo de segur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6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  <w:t>REPOSICION DE PLA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Suministro y sembrado de planta “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Ixora</w:t>
            </w:r>
            <w:r>
              <w:rPr>
                <w:rFonts w:cs="Noto Sans" w:ascii="Noto Sans" w:hAnsi="Noto Sans"/>
                <w:sz w:val="18"/>
                <w:szCs w:val="18"/>
              </w:rPr>
              <w:t>” de flor sencilla. Incluye: reposición en caso de muerte, fertilizante, maniobras y relle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I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47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Suministro y sembrado de planta “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limonaria</w:t>
            </w:r>
            <w:r>
              <w:rPr>
                <w:rFonts w:cs="Noto Sans" w:ascii="Noto Sans" w:hAnsi="Noto Sans"/>
                <w:sz w:val="18"/>
                <w:szCs w:val="18"/>
              </w:rPr>
              <w:t>”. Incluye: reposición en caso de muerte, fertilizante, maniobras y rell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I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5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Suministro y sembrado de planta “</w:t>
            </w:r>
            <w:r>
              <w:rPr>
                <w:rFonts w:cs="Noto Sans" w:ascii="Noto Sans" w:hAnsi="Noto Sans"/>
                <w:i/>
                <w:iCs/>
                <w:sz w:val="18"/>
                <w:szCs w:val="18"/>
              </w:rPr>
              <w:t>bugambilia</w:t>
            </w:r>
            <w:r>
              <w:rPr>
                <w:rFonts w:cs="Noto Sans" w:ascii="Noto Sans" w:hAnsi="Noto Sans"/>
                <w:sz w:val="18"/>
                <w:szCs w:val="18"/>
              </w:rPr>
              <w:t>”. Incluye: reposición en caso de muerte, fertilizante, maniobras y rell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I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  <w:lang w:val="pt-BR"/>
              </w:rPr>
            </w:pPr>
            <w:r>
              <w:rPr>
                <w:rFonts w:cs="Noto Sans" w:ascii="Noto Sans" w:hAnsi="Noto Sans"/>
                <w:sz w:val="18"/>
                <w:szCs w:val="18"/>
                <w:lang w:val="pt-BR"/>
              </w:rPr>
            </w:r>
          </w:p>
        </w:tc>
      </w:tr>
      <w:tr>
        <w:trPr>
          <w:trHeight w:val="3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.4</w:t>
            </w:r>
          </w:p>
        </w:tc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Desinstalación e instalación, revisión técnica, diagnóstico documental, mantenimiento y limpieza para la reparación o suministro de:  bomba sumergible para riego de 1/2 de diámetro en succión, HP 127 VOLTS, 60 HZ, con 2" de diámetro en la descarga, paso de esfera de 3/4" mínimo; incluye: piezas, conexiones, consumibles, cable uso rudo de 2 x 10 AWG de 9.00 metros de longitud para su colocación en el fondo de la cister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Noto Sans" w:cs="Noto Sans" w:ascii="Noto Sans" w:hAnsi="Noto Sans"/>
                <w:sz w:val="18"/>
                <w:szCs w:val="18"/>
              </w:rPr>
              <w:t xml:space="preserve">         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1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18" w:right="2722" w:gutter="0" w:header="567" w:top="1985" w:footer="275" w:bottom="146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Century Gothic">
    <w:charset w:val="00"/>
    <w:family w:val="swiss"/>
    <w:pitch w:val="variable"/>
  </w:font>
  <w:font w:name="Not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317500"/>
          <wp:effectExtent l="0" t="0" r="0" b="0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" r="-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>
              <w:rFonts w:ascii="Montserrat" w:hAnsi="Montserrat" w:cs="Montserrat"/>
              <w:bCs/>
              <w:color w:val="000000"/>
              <w:sz w:val="18"/>
              <w:szCs w:val="18"/>
            </w:rPr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bookmarkStart w:id="0" w:name="_Hlk74042777"/>
          <w:r>
            <w:rPr>
              <w:rFonts w:cs="Arial" w:ascii="Montserrat" w:hAnsi="Montserrat"/>
              <w:bCs/>
            </w:rPr>
            <w:t>Mantenimiento y conservación de áreas verdes, jardines y sistema de riego en edificios administrativos y distribuidores viales, en el puerto industrial de Altamira, Tam. 2025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  <w:bookmarkEnd w:id="0"/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ANEXO 41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sz w:val="16"/>
            </w:rPr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0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3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Montserrat" w:hAnsi="Montserrat" w:cs="Arial"/>
              <w:b/>
              <w:b/>
              <w:bCs/>
              <w:color w:val="800000"/>
              <w:sz w:val="18"/>
              <w:szCs w:val="22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LICITACION 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5</w:t>
          </w:r>
        </w:p>
        <w:p>
          <w:pPr>
            <w:pStyle w:val="Normal"/>
            <w:jc w:val="both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20 de ener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1"/>
      <w:gridCol w:w="4453"/>
    </w:tblGrid>
    <w:tr>
      <w:trPr>
        <w:trHeight w:val="327" w:hRule="atLeast"/>
      </w:trPr>
      <w:tc>
        <w:tcPr>
          <w:tcW w:w="5171" w:type="dxa"/>
          <w:vMerge w:val="restart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0</wp:posOffset>
                    </wp:positionH>
                    <wp:positionV relativeFrom="page">
                      <wp:posOffset>2540</wp:posOffset>
                    </wp:positionV>
                    <wp:extent cx="2279015" cy="483235"/>
                    <wp:effectExtent l="0" t="0" r="0" b="0"/>
                    <wp:wrapNone/>
                    <wp:docPr id="2" name="Grupo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79160" cy="483120"/>
                              <a:chOff x="0" y="0"/>
                              <a:chExt cx="227916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n 1729814060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393200" cy="48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Imagen 201495513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56760" y="99720"/>
                                <a:ext cx="6588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Imagen 168367907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71600" y="86400"/>
                                <a:ext cx="412920" cy="38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Imagen 204527921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09720" y="86400"/>
                                <a:ext cx="82440" cy="34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Imagen 1600497657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81800" y="86400"/>
                                <a:ext cx="29736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4" style="position:absolute;margin-left:0pt;margin-top:0.2pt;width:179.45pt;height:38.05pt" coordorigin="0,4" coordsize="3589,7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n 1729814060" stroked="f" o:allowincell="t" style="position:absolute;left:0;top:4;width:2193;height:760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Imagen 2014955136" stroked="f" o:allowincell="t" style="position:absolute;left:1979;top:161;width:103;height:508;mso-wrap-style:none;v-text-anchor:middl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Imagen 1683679077" stroked="f" o:allowincell="t" style="position:absolute;left:2160;top:140;width:649;height:605;mso-wrap-style:none;v-text-anchor:middle;mso-position-vertical-relative:pag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Imagen 2045279215" stroked="f" o:allowincell="t" style="position:absolute;left:2850;top:140;width:129;height:541;mso-wrap-style:none;v-text-anchor:middle;mso-position-vertic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Imagen 1600497657" stroked="f" o:allowincell="t" style="position:absolute;left:3121;top:140;width:467;height:564;mso-wrap-style:none;v-text-anchor:middle;mso-position-vertic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bookmarkStart w:id="1" w:name="_Hlk33629027"/>
          <w:bookmarkStart w:id="2" w:name="_Hlk33629027"/>
          <w:bookmarkEnd w:id="2"/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/>
          </w:pPr>
          <w:r>
            <w:rPr>
              <w:rFonts w:cs="Montserrat" w:ascii="Montserrat" w:hAnsi="Montserrat"/>
              <w:b/>
              <w:sz w:val="10"/>
              <w:szCs w:val="10"/>
            </w:rPr>
            <w:t>ADMINISTRACIÓN DEL SISTEMA PORTUARIO NACIONAL ALTAMIRA, S.A. DE C.V.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GERENCIA DE INGENIERÍA</w:t>
          </w:r>
        </w:p>
      </w:tc>
    </w:tr>
    <w:tr>
      <w:trPr>
        <w:trHeight w:val="197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left="-389"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SUBGERENCIA TÉCNICA DE PROYECTOS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DEPARTAMENTO DE CONCURSOS</w:t>
          </w:r>
        </w:p>
      </w:tc>
    </w:tr>
    <w:tr>
      <w:trPr>
        <w:trHeight w:val="64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snapToGrid w:val="false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/>
          </w:pPr>
          <w:r>
            <w:rPr>
              <w:rFonts w:eastAsia="Montserrat" w:cs="Montserrat" w:ascii="Montserrat" w:hAnsi="Montserrat"/>
              <w:b/>
              <w:sz w:val="10"/>
              <w:szCs w:val="10"/>
            </w:rPr>
            <w:t xml:space="preserve"> </w:t>
          </w:r>
          <w:r>
            <w:rPr>
              <w:rFonts w:cs="Montserrat" w:ascii="Montserrat" w:hAnsi="Montserrat"/>
              <w:b/>
              <w:sz w:val="10"/>
              <w:szCs w:val="10"/>
            </w:rPr>
            <w:t>LICITACIÓN PÚBLICA NACIONAL.</w:t>
          </w:r>
        </w:p>
      </w:tc>
    </w:tr>
    <w:tr>
      <w:trPr>
        <w:trHeight w:val="249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Arial" w:ascii="Montserrat" w:hAnsi="Montserrat"/>
              <w:bCs/>
              <w:sz w:val="12"/>
              <w:szCs w:val="12"/>
            </w:rPr>
            <w:t>No. LO-009J2Y001-E0x-2025</w:t>
          </w:r>
        </w:p>
      </w:tc>
    </w:tr>
    <w:tr>
      <w:trPr>
        <w:trHeight w:val="55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Normal"/>
            <w:jc w:val="both"/>
            <w:rPr>
              <w:rFonts w:ascii="Montserrat" w:hAnsi="Montserrat" w:cs="Montserrat"/>
              <w:b/>
              <w:b/>
              <w:sz w:val="12"/>
              <w:szCs w:val="12"/>
            </w:rPr>
          </w:pPr>
          <w:r>
            <w:rPr>
              <w:rFonts w:cs="Arial" w:ascii="Montserrat" w:hAnsi="Montserrat"/>
              <w:b/>
              <w:shadow/>
              <w:sz w:val="12"/>
              <w:szCs w:val="12"/>
            </w:rPr>
            <w:t>“</w:t>
          </w:r>
          <w:r>
            <w:rPr>
              <w:rFonts w:cs="Arial" w:ascii="Montserrat" w:hAnsi="Montserrat"/>
              <w:b/>
              <w:shadow/>
              <w:sz w:val="12"/>
              <w:szCs w:val="12"/>
            </w:rPr>
            <w:t>MANTENIMIENTO, CONSERVACIÓN DEAREAS VERDES, JARDINES Y SISTEMA DE RIEGO EN EDIFICIOS ADMINISTRATIVOS Y DISTRIBUIDORES VIALES, EN EL PUERTO INDUSTRIAL DE ALTAMIRA, TAM.2025.”</w:t>
          </w:r>
        </w:p>
      </w:tc>
    </w:tr>
  </w:tbl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4" name="Imag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Mantenimiento y conservación de áreas verdes, jardines y sistema de riego en edificios administrativos y distribuidores viales, en el puerto industrial de Altamira, Tam. 2025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ANEXO 41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3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3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LICITACION 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20 de ener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Mantenimiento y conservación de áreas verdes, jardines y sistema de riego en edificios administrativos y distribuidores viales, en el puerto industrial de Altamira, Tam. 2025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ANEXO 41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1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3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LICITACION 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20 de ener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4Car">
    <w:name w:val="Título 4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22:11:00Z</dcterms:created>
  <dc:creator>DEPARTAMENTO DE CONCURSOS Y CONTRATOS</dc:creator>
  <dc:description/>
  <cp:keywords/>
  <dc:language>en-US</dc:language>
  <cp:lastModifiedBy>María Mercedes Tello Granados</cp:lastModifiedBy>
  <cp:lastPrinted>2025-04-03T14:05:00Z</cp:lastPrinted>
  <dcterms:modified xsi:type="dcterms:W3CDTF">2025-05-08T00:24:00Z</dcterms:modified>
  <cp:revision>16</cp:revision>
  <dc:subject>CATALOGO DE CONCEPTOS</dc:subject>
  <dc:title>DOCUMENTO 16</dc:title>
</cp:coreProperties>
</file>